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827"/>
      <w:bookmarkStart w:id="1" w:name="_1584945817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509034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7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государственную собственность Брянской области</w:t>
      </w:r>
    </w:p>
    <w:p>
      <w:pPr>
        <w:pStyle w:val="Normal"/>
        <w:shd w:fill="FFFFFF" w:val="clear"/>
        <w:spacing w:lineRule="exact" w:line="317" w:before="317" w:after="0"/>
        <w:ind w:left="10" w:firstLine="1253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spacing w:lineRule="exact" w:line="322" w:before="322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государственную собственность Брянской области имущества, находящегося в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</w:t>
      </w:r>
    </w:p>
    <w:p>
      <w:pPr>
        <w:pStyle w:val="Style15"/>
        <w:ind w:left="4800" w:hanging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 апреля 2018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5-357</w:t>
      </w:r>
    </w:p>
    <w:p>
      <w:pPr>
        <w:pStyle w:val="Style15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еречень муниципального имущества, предаваемого в государственную собственность Брян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88"/>
        <w:gridCol w:w="2040"/>
        <w:gridCol w:w="1080"/>
        <w:gridCol w:w="1133"/>
        <w:gridCol w:w="1264"/>
        <w:gridCol w:w="74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тыс.ру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тыс.ру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Деремна Мглинского района (газопровод низкого давл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01.03.2014г.32-АЖ №473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29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6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7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Вельжичи Мглинского района Брянской области (газопровод низкого давления, газопровод высокого давления, УГРШ-50Н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20.05.2014г.32-АЖ №473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3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503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мкр Дружба-2, г. Мглин Мглинского района,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№ 473124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2,5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3,47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Щорса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  32-АЖ № 473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8,3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1,6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олевой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МО от 01.03.2014г  32-АЖ № 47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8,8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,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опровод высокого давления н.п. Ветлевка - н.п. Дивовка Мглинского района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:16:0000000:888-32/013/2018-1 от 05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Красные Косар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 32-АЖ № 473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4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Шеверд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7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4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7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Старые Чешуйки (газопровод высокого давления, УГРШ-50Н,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 от 28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82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57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Черновица 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32-АЖ № 473123 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5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397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7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ервомайской,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473121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Д. Бедного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 от 01.03.2014г. 32-АЖ 47312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7:00Z</dcterms:created>
  <dc:creator>Admin</dc:creator>
  <dc:description/>
  <cp:keywords/>
  <dc:language>en-US</dc:language>
  <cp:lastModifiedBy>Makar</cp:lastModifiedBy>
  <cp:lastPrinted>2018-03-22T12:32:00Z</cp:lastPrinted>
  <dcterms:modified xsi:type="dcterms:W3CDTF">2018-04-11T06:58:00Z</dcterms:modified>
  <cp:revision>9</cp:revision>
  <dc:subject/>
  <dc:title>                                  </dc:title>
</cp:coreProperties>
</file>